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  10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января</w: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401060" cy="167767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092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6" h="2642">
                                    <a:moveTo>
                                      <a:pt x="3278" y="1452"/>
                                    </a:moveTo>
                                    <a:cubicBezTo>
                                      <a:pt x="3126" y="1464"/>
                                      <a:pt x="2936" y="1439"/>
                                      <a:pt x="2805" y="1392"/>
                                    </a:cubicBezTo>
                                    <a:cubicBezTo>
                                      <a:pt x="2674" y="1345"/>
                                      <a:pt x="2571" y="1261"/>
                                      <a:pt x="2490" y="1167"/>
                                    </a:cubicBezTo>
                                    <a:cubicBezTo>
                                      <a:pt x="2409" y="1073"/>
                                      <a:pt x="2354" y="952"/>
                                      <a:pt x="2318" y="830"/>
                                    </a:cubicBezTo>
                                    <a:cubicBezTo>
                                      <a:pt x="2282" y="708"/>
                                      <a:pt x="2283" y="542"/>
                                      <a:pt x="2273" y="432"/>
                                    </a:cubicBezTo>
                                    <a:cubicBezTo>
                                      <a:pt x="2263" y="322"/>
                                      <a:pt x="2269" y="220"/>
                                      <a:pt x="2258" y="170"/>
                                    </a:cubicBezTo>
                                    <a:cubicBezTo>
                                      <a:pt x="2247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8" y="2606"/>
                                      <a:pt x="2873" y="2615"/>
                                    </a:cubicBezTo>
                                    <a:cubicBezTo>
                                      <a:pt x="2908" y="2624"/>
                                      <a:pt x="2944" y="2636"/>
                                      <a:pt x="2978" y="2622"/>
                                    </a:cubicBezTo>
                                    <a:cubicBezTo>
                                      <a:pt x="3012" y="2608"/>
                                      <a:pt x="3045" y="2542"/>
                                      <a:pt x="3075" y="2532"/>
                                    </a:cubicBezTo>
                                    <a:cubicBezTo>
                                      <a:pt x="3105" y="2522"/>
                                      <a:pt x="3122" y="2571"/>
                                      <a:pt x="3158" y="2562"/>
                                    </a:cubicBezTo>
                                    <a:cubicBezTo>
                                      <a:pt x="3194" y="2553"/>
                                      <a:pt x="3249" y="2494"/>
                                      <a:pt x="3293" y="2480"/>
                                    </a:cubicBezTo>
                                    <a:cubicBezTo>
                                      <a:pt x="3337" y="2466"/>
                                      <a:pt x="3399" y="2464"/>
                                      <a:pt x="3420" y="2480"/>
                                    </a:cubicBezTo>
                                    <a:cubicBezTo>
                                      <a:pt x="3441" y="2496"/>
                                      <a:pt x="3400" y="2557"/>
                                      <a:pt x="3420" y="2577"/>
                                    </a:cubicBezTo>
                                    <a:cubicBezTo>
                                      <a:pt x="3440" y="2597"/>
                                      <a:pt x="3508" y="2610"/>
                                      <a:pt x="3540" y="2600"/>
                                    </a:cubicBezTo>
                                    <a:cubicBezTo>
                                      <a:pt x="3572" y="2590"/>
                                      <a:pt x="3590" y="2531"/>
                                      <a:pt x="3615" y="2517"/>
                                    </a:cubicBezTo>
                                    <a:cubicBezTo>
                                      <a:pt x="3640" y="2503"/>
                                      <a:pt x="3670" y="2507"/>
                                      <a:pt x="3690" y="2517"/>
                                    </a:cubicBezTo>
                                    <a:cubicBezTo>
                                      <a:pt x="3710" y="2527"/>
                                      <a:pt x="3690" y="2598"/>
                                      <a:pt x="3735" y="2577"/>
                                    </a:cubicBezTo>
                                    <a:cubicBezTo>
                                      <a:pt x="3780" y="2556"/>
                                      <a:pt x="3878" y="2452"/>
                                      <a:pt x="3960" y="2390"/>
                                    </a:cubicBezTo>
                                    <a:cubicBezTo>
                                      <a:pt x="4042" y="2328"/>
                                      <a:pt x="4110" y="2277"/>
                                      <a:pt x="4230" y="2202"/>
                                    </a:cubicBezTo>
                                    <a:cubicBezTo>
                                      <a:pt x="4350" y="2127"/>
                                      <a:pt x="4535" y="2019"/>
                                      <a:pt x="4680" y="1940"/>
                                    </a:cubicBezTo>
                                    <a:cubicBezTo>
                                      <a:pt x="4825" y="1861"/>
                                      <a:pt x="4994" y="1775"/>
                                      <a:pt x="5100" y="1730"/>
                                    </a:cubicBezTo>
                                    <a:cubicBezTo>
                                      <a:pt x="5206" y="1685"/>
                                      <a:pt x="5280" y="1691"/>
                                      <a:pt x="5318" y="1670"/>
                                    </a:cubicBezTo>
                                    <a:cubicBezTo>
                                      <a:pt x="5356" y="1649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18" y="822"/>
                                      <a:pt x="4868" y="792"/>
                                    </a:cubicBezTo>
                                    <a:cubicBezTo>
                                      <a:pt x="4818" y="762"/>
                                      <a:pt x="4808" y="746"/>
                                      <a:pt x="4778" y="710"/>
                                    </a:cubicBezTo>
                                    <a:cubicBezTo>
                                      <a:pt x="4748" y="674"/>
                                      <a:pt x="4728" y="604"/>
                                      <a:pt x="4688" y="575"/>
                                    </a:cubicBezTo>
                                    <a:cubicBezTo>
                                      <a:pt x="4648" y="546"/>
                                      <a:pt x="4584" y="552"/>
                                      <a:pt x="4538" y="537"/>
                                    </a:cubicBezTo>
                                    <a:cubicBezTo>
                                      <a:pt x="4492" y="522"/>
                                      <a:pt x="4444" y="486"/>
                                      <a:pt x="4410" y="485"/>
                                    </a:cubicBezTo>
                                    <a:cubicBezTo>
                                      <a:pt x="4376" y="484"/>
                                      <a:pt x="4361" y="489"/>
                                      <a:pt x="4335" y="530"/>
                                    </a:cubicBezTo>
                                    <a:cubicBezTo>
                                      <a:pt x="4309" y="571"/>
                                      <a:pt x="4304" y="642"/>
                                      <a:pt x="4253" y="732"/>
                                    </a:cubicBezTo>
                                    <a:cubicBezTo>
                                      <a:pt x="4202" y="822"/>
                                      <a:pt x="4117" y="972"/>
                                      <a:pt x="4028" y="1070"/>
                                    </a:cubicBezTo>
                                    <a:cubicBezTo>
                                      <a:pt x="3939" y="1168"/>
                                      <a:pt x="3845" y="1253"/>
                                      <a:pt x="3720" y="1317"/>
                                    </a:cubicBezTo>
                                    <a:cubicBezTo>
                                      <a:pt x="3595" y="1381"/>
                                      <a:pt x="3370" y="1424"/>
                                      <a:pt x="3278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6,2642" path="m3278,1452c3126,1464,2936,1439,2805,1392c2674,1345,2571,1261,2490,1167c2409,1073,2354,952,2318,830c2282,708,2283,542,2273,432c2263,322,2269,220,2258,170c2247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8,2606,2873,2615c2908,2624,2944,2636,2978,2622c3012,2608,3045,2542,3075,2532c3105,2522,3122,2571,3158,2562c3194,2553,3249,2494,3293,2480c3337,2466,3399,2464,3420,2480c3441,2496,3400,2557,3420,2577c3440,2597,3508,2610,3540,2600c3572,2590,3590,2531,3615,2517c3640,2503,3670,2507,3690,2517c3710,2527,3690,2598,3735,2577c3780,2556,3878,2452,3960,2390c4042,2328,4110,2277,4230,2202c4350,2127,4535,2019,4680,1940c4825,1861,4994,1775,5100,1730c5206,1685,5280,1691,5318,1670c5356,1649,5344,1638,5325,1602c5306,1566,5241,1491,5205,1452c5169,1413,5103,1411,5108,1370c5113,1329,5218,1250,5235,1205c5252,1160,5213,1152,5213,1100c5213,1048,5257,925,5235,890c5213,855,5139,906,5078,890c5017,874,4918,822,4868,792c4818,762,4808,746,4778,710c4748,674,4728,604,4688,575c4648,546,4584,552,4538,537c4492,522,4444,486,4410,485c4376,484,4361,489,4335,530c4309,571,4304,642,4253,732c4202,822,4117,972,4028,1070c3939,1168,3845,1253,3720,1317c3595,1381,3370,1424,3278,1452xe" stroked="f" o:allowincell="t" style="position:absolute;margin-left:14.35pt;margin-top:15.95pt;width:267.75pt;height:13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248285</wp:posOffset>
                      </wp:positionV>
                      <wp:extent cx="1316355" cy="8813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6520" cy="8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3" h="1388">
                                    <a:moveTo>
                                      <a:pt x="1388" y="690"/>
                                    </a:moveTo>
                                    <a:cubicBezTo>
                                      <a:pt x="1435" y="699"/>
                                      <a:pt x="1417" y="637"/>
                                      <a:pt x="1433" y="612"/>
                                    </a:cubicBezTo>
                                    <a:cubicBezTo>
                                      <a:pt x="1449" y="587"/>
                                      <a:pt x="1441" y="548"/>
                                      <a:pt x="1482" y="537"/>
                                    </a:cubicBezTo>
                                    <a:cubicBezTo>
                                      <a:pt x="1523" y="526"/>
                                      <a:pt x="1625" y="565"/>
                                      <a:pt x="1677" y="545"/>
                                    </a:cubicBezTo>
                                    <a:cubicBezTo>
                                      <a:pt x="1729" y="525"/>
                                      <a:pt x="1749" y="434"/>
                                      <a:pt x="1797" y="417"/>
                                    </a:cubicBezTo>
                                    <a:cubicBezTo>
                                      <a:pt x="1845" y="400"/>
                                      <a:pt x="1920" y="435"/>
                                      <a:pt x="1965" y="443"/>
                                    </a:cubicBezTo>
                                    <a:cubicBezTo>
                                      <a:pt x="2010" y="451"/>
                                      <a:pt x="2073" y="415"/>
                                      <a:pt x="2070" y="465"/>
                                    </a:cubicBezTo>
                                    <a:cubicBezTo>
                                      <a:pt x="2067" y="515"/>
                                      <a:pt x="2005" y="647"/>
                                      <a:pt x="1950" y="743"/>
                                    </a:cubicBezTo>
                                    <a:cubicBezTo>
                                      <a:pt x="1895" y="839"/>
                                      <a:pt x="1850" y="946"/>
                                      <a:pt x="1740" y="1043"/>
                                    </a:cubicBezTo>
                                    <a:cubicBezTo>
                                      <a:pt x="1630" y="1140"/>
                                      <a:pt x="1455" y="1273"/>
                                      <a:pt x="1290" y="1328"/>
                                    </a:cubicBezTo>
                                    <a:cubicBezTo>
                                      <a:pt x="1125" y="1383"/>
                                      <a:pt x="900" y="1388"/>
                                      <a:pt x="750" y="1373"/>
                                    </a:cubicBezTo>
                                    <a:cubicBezTo>
                                      <a:pt x="600" y="1358"/>
                                      <a:pt x="496" y="1315"/>
                                      <a:pt x="390" y="1238"/>
                                    </a:cubicBezTo>
                                    <a:cubicBezTo>
                                      <a:pt x="284" y="1161"/>
                                      <a:pt x="176" y="1053"/>
                                      <a:pt x="113" y="908"/>
                                    </a:cubicBezTo>
                                    <a:cubicBezTo>
                                      <a:pt x="50" y="763"/>
                                      <a:pt x="30" y="507"/>
                                      <a:pt x="15" y="368"/>
                                    </a:cubicBezTo>
                                    <a:cubicBezTo>
                                      <a:pt x="0" y="229"/>
                                      <a:pt x="19" y="123"/>
                                      <a:pt x="23" y="75"/>
                                    </a:cubicBezTo>
                                    <a:cubicBezTo>
                                      <a:pt x="27" y="27"/>
                                      <a:pt x="26" y="89"/>
                                      <a:pt x="42" y="80"/>
                                    </a:cubicBezTo>
                                    <a:cubicBezTo>
                                      <a:pt x="58" y="71"/>
                                      <a:pt x="63" y="30"/>
                                      <a:pt x="117" y="20"/>
                                    </a:cubicBezTo>
                                    <a:cubicBezTo>
                                      <a:pt x="171" y="10"/>
                                      <a:pt x="327" y="0"/>
                                      <a:pt x="365" y="20"/>
                                    </a:cubicBezTo>
                                    <a:cubicBezTo>
                                      <a:pt x="403" y="40"/>
                                      <a:pt x="313" y="98"/>
                                      <a:pt x="342" y="140"/>
                                    </a:cubicBezTo>
                                    <a:cubicBezTo>
                                      <a:pt x="371" y="182"/>
                                      <a:pt x="490" y="268"/>
                                      <a:pt x="537" y="275"/>
                                    </a:cubicBezTo>
                                    <a:cubicBezTo>
                                      <a:pt x="584" y="282"/>
                                      <a:pt x="583" y="208"/>
                                      <a:pt x="627" y="185"/>
                                    </a:cubicBezTo>
                                    <a:cubicBezTo>
                                      <a:pt x="671" y="162"/>
                                      <a:pt x="740" y="136"/>
                                      <a:pt x="800" y="140"/>
                                    </a:cubicBezTo>
                                    <a:cubicBezTo>
                                      <a:pt x="860" y="144"/>
                                      <a:pt x="931" y="195"/>
                                      <a:pt x="987" y="207"/>
                                    </a:cubicBezTo>
                                    <a:cubicBezTo>
                                      <a:pt x="1043" y="219"/>
                                      <a:pt x="1096" y="201"/>
                                      <a:pt x="1137" y="215"/>
                                    </a:cubicBezTo>
                                    <a:cubicBezTo>
                                      <a:pt x="1178" y="229"/>
                                      <a:pt x="1226" y="255"/>
                                      <a:pt x="1235" y="290"/>
                                    </a:cubicBezTo>
                                    <a:cubicBezTo>
                                      <a:pt x="1244" y="325"/>
                                      <a:pt x="1204" y="380"/>
                                      <a:pt x="1190" y="425"/>
                                    </a:cubicBezTo>
                                    <a:cubicBezTo>
                                      <a:pt x="1176" y="470"/>
                                      <a:pt x="1115" y="516"/>
                                      <a:pt x="1148" y="560"/>
                                    </a:cubicBezTo>
                                    <a:cubicBezTo>
                                      <a:pt x="1181" y="604"/>
                                      <a:pt x="1341" y="681"/>
                                      <a:pt x="1388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3,1388" path="m1388,690c1435,699,1417,637,1433,612c1449,587,1441,548,1482,537c1523,526,1625,565,1677,545c1729,525,1749,434,1797,417c1845,400,1920,435,1965,443c2010,451,2073,415,2070,465c2067,515,2005,647,1950,743c1895,839,1850,946,1740,1043c1630,1140,1455,1273,1290,1328c1125,1383,900,1388,750,1373c600,1358,496,1315,390,1238c284,1161,176,1053,113,908c50,763,30,507,15,368c0,229,19,123,23,75c27,27,26,89,42,80c58,71,63,30,117,20c171,10,327,0,365,20c403,40,313,98,342,140c371,182,490,268,537,275c584,282,583,208,627,185c671,162,740,136,800,140c860,144,931,195,987,207c1043,219,1096,201,1137,215c1178,229,1226,255,1235,290c1244,325,1204,380,1190,425c1176,470,1115,516,1148,560c1181,604,1341,681,1388,690xe" stroked="f" o:allowincell="t" style="position:absolute;margin-left:126.85pt;margin-top:19.55pt;width:103.6pt;height:69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257935</wp:posOffset>
                      </wp:positionV>
                      <wp:extent cx="1259205" cy="9944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928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3" h="1566">
                                    <a:moveTo>
                                      <a:pt x="115" y="915"/>
                                    </a:moveTo>
                                    <a:cubicBezTo>
                                      <a:pt x="98" y="942"/>
                                      <a:pt x="115" y="948"/>
                                      <a:pt x="100" y="990"/>
                                    </a:cubicBezTo>
                                    <a:cubicBezTo>
                                      <a:pt x="85" y="1032"/>
                                      <a:pt x="41" y="1120"/>
                                      <a:pt x="25" y="1170"/>
                                    </a:cubicBezTo>
                                    <a:cubicBezTo>
                                      <a:pt x="9" y="1220"/>
                                      <a:pt x="0" y="1248"/>
                                      <a:pt x="2" y="1290"/>
                                    </a:cubicBezTo>
                                    <a:cubicBezTo>
                                      <a:pt x="4" y="1332"/>
                                      <a:pt x="39" y="1389"/>
                                      <a:pt x="40" y="1425"/>
                                    </a:cubicBezTo>
                                    <a:cubicBezTo>
                                      <a:pt x="41" y="1461"/>
                                      <a:pt x="4" y="1489"/>
                                      <a:pt x="10" y="1508"/>
                                    </a:cubicBezTo>
                                    <a:cubicBezTo>
                                      <a:pt x="16" y="1527"/>
                                      <a:pt x="38" y="1566"/>
                                      <a:pt x="77" y="1538"/>
                                    </a:cubicBezTo>
                                    <a:cubicBezTo>
                                      <a:pt x="116" y="1510"/>
                                      <a:pt x="197" y="1374"/>
                                      <a:pt x="242" y="1343"/>
                                    </a:cubicBezTo>
                                    <a:cubicBezTo>
                                      <a:pt x="287" y="1312"/>
                                      <a:pt x="315" y="1344"/>
                                      <a:pt x="347" y="1350"/>
                                    </a:cubicBezTo>
                                    <a:cubicBezTo>
                                      <a:pt x="379" y="1356"/>
                                      <a:pt x="400" y="1386"/>
                                      <a:pt x="437" y="1380"/>
                                    </a:cubicBezTo>
                                    <a:cubicBezTo>
                                      <a:pt x="474" y="1374"/>
                                      <a:pt x="537" y="1323"/>
                                      <a:pt x="572" y="1313"/>
                                    </a:cubicBezTo>
                                    <a:cubicBezTo>
                                      <a:pt x="607" y="1303"/>
                                      <a:pt x="627" y="1306"/>
                                      <a:pt x="647" y="1320"/>
                                    </a:cubicBezTo>
                                    <a:cubicBezTo>
                                      <a:pt x="667" y="1334"/>
                                      <a:pt x="670" y="1381"/>
                                      <a:pt x="692" y="1395"/>
                                    </a:cubicBezTo>
                                    <a:cubicBezTo>
                                      <a:pt x="714" y="1409"/>
                                      <a:pt x="753" y="1428"/>
                                      <a:pt x="782" y="1403"/>
                                    </a:cubicBezTo>
                                    <a:cubicBezTo>
                                      <a:pt x="811" y="1378"/>
                                      <a:pt x="820" y="1273"/>
                                      <a:pt x="865" y="1245"/>
                                    </a:cubicBezTo>
                                    <a:cubicBezTo>
                                      <a:pt x="910" y="1217"/>
                                      <a:pt x="1018" y="1224"/>
                                      <a:pt x="1052" y="1238"/>
                                    </a:cubicBezTo>
                                    <a:cubicBezTo>
                                      <a:pt x="1086" y="1252"/>
                                      <a:pt x="1023" y="1316"/>
                                      <a:pt x="1067" y="1328"/>
                                    </a:cubicBezTo>
                                    <a:cubicBezTo>
                                      <a:pt x="1111" y="1340"/>
                                      <a:pt x="1269" y="1335"/>
                                      <a:pt x="1315" y="1313"/>
                                    </a:cubicBezTo>
                                    <a:cubicBezTo>
                                      <a:pt x="1361" y="1291"/>
                                      <a:pt x="1329" y="1230"/>
                                      <a:pt x="1345" y="1193"/>
                                    </a:cubicBezTo>
                                    <a:cubicBezTo>
                                      <a:pt x="1361" y="1156"/>
                                      <a:pt x="1388" y="1105"/>
                                      <a:pt x="1412" y="1088"/>
                                    </a:cubicBezTo>
                                    <a:cubicBezTo>
                                      <a:pt x="1436" y="1071"/>
                                      <a:pt x="1457" y="1077"/>
                                      <a:pt x="1487" y="1088"/>
                                    </a:cubicBezTo>
                                    <a:cubicBezTo>
                                      <a:pt x="1517" y="1099"/>
                                      <a:pt x="1558" y="1164"/>
                                      <a:pt x="1592" y="1155"/>
                                    </a:cubicBezTo>
                                    <a:cubicBezTo>
                                      <a:pt x="1626" y="1146"/>
                                      <a:pt x="1650" y="1049"/>
                                      <a:pt x="1690" y="1035"/>
                                    </a:cubicBezTo>
                                    <a:cubicBezTo>
                                      <a:pt x="1730" y="1021"/>
                                      <a:pt x="1791" y="1082"/>
                                      <a:pt x="1832" y="1073"/>
                                    </a:cubicBezTo>
                                    <a:cubicBezTo>
                                      <a:pt x="1873" y="1064"/>
                                      <a:pt x="1931" y="1010"/>
                                      <a:pt x="1937" y="983"/>
                                    </a:cubicBezTo>
                                    <a:cubicBezTo>
                                      <a:pt x="1943" y="956"/>
                                      <a:pt x="1872" y="933"/>
                                      <a:pt x="1870" y="908"/>
                                    </a:cubicBezTo>
                                    <a:cubicBezTo>
                                      <a:pt x="1868" y="883"/>
                                      <a:pt x="1903" y="853"/>
                                      <a:pt x="1922" y="833"/>
                                    </a:cubicBezTo>
                                    <a:cubicBezTo>
                                      <a:pt x="1941" y="813"/>
                                      <a:pt x="1981" y="812"/>
                                      <a:pt x="1982" y="788"/>
                                    </a:cubicBezTo>
                                    <a:cubicBezTo>
                                      <a:pt x="1983" y="764"/>
                                      <a:pt x="1961" y="711"/>
                                      <a:pt x="1930" y="690"/>
                                    </a:cubicBezTo>
                                    <a:cubicBezTo>
                                      <a:pt x="1899" y="669"/>
                                      <a:pt x="1841" y="682"/>
                                      <a:pt x="1795" y="660"/>
                                    </a:cubicBezTo>
                                    <a:cubicBezTo>
                                      <a:pt x="1749" y="638"/>
                                      <a:pt x="1693" y="577"/>
                                      <a:pt x="1652" y="555"/>
                                    </a:cubicBezTo>
                                    <a:cubicBezTo>
                                      <a:pt x="1611" y="533"/>
                                      <a:pt x="1574" y="536"/>
                                      <a:pt x="1547" y="525"/>
                                    </a:cubicBezTo>
                                    <a:cubicBezTo>
                                      <a:pt x="1520" y="514"/>
                                      <a:pt x="1487" y="517"/>
                                      <a:pt x="1487" y="488"/>
                                    </a:cubicBezTo>
                                    <a:cubicBezTo>
                                      <a:pt x="1487" y="459"/>
                                      <a:pt x="1533" y="390"/>
                                      <a:pt x="1547" y="353"/>
                                    </a:cubicBezTo>
                                    <a:cubicBezTo>
                                      <a:pt x="1561" y="316"/>
                                      <a:pt x="1543" y="295"/>
                                      <a:pt x="1570" y="263"/>
                                    </a:cubicBezTo>
                                    <a:cubicBezTo>
                                      <a:pt x="1597" y="231"/>
                                      <a:pt x="1688" y="199"/>
                                      <a:pt x="1712" y="158"/>
                                    </a:cubicBezTo>
                                    <a:cubicBezTo>
                                      <a:pt x="1736" y="117"/>
                                      <a:pt x="1743" y="30"/>
                                      <a:pt x="1712" y="15"/>
                                    </a:cubicBezTo>
                                    <a:cubicBezTo>
                                      <a:pt x="1681" y="0"/>
                                      <a:pt x="1605" y="40"/>
                                      <a:pt x="1525" y="68"/>
                                    </a:cubicBezTo>
                                    <a:cubicBezTo>
                                      <a:pt x="1445" y="96"/>
                                      <a:pt x="1348" y="125"/>
                                      <a:pt x="1232" y="180"/>
                                    </a:cubicBezTo>
                                    <a:cubicBezTo>
                                      <a:pt x="1116" y="235"/>
                                      <a:pt x="952" y="323"/>
                                      <a:pt x="827" y="398"/>
                                    </a:cubicBezTo>
                                    <a:cubicBezTo>
                                      <a:pt x="702" y="473"/>
                                      <a:pt x="578" y="560"/>
                                      <a:pt x="482" y="630"/>
                                    </a:cubicBezTo>
                                    <a:cubicBezTo>
                                      <a:pt x="386" y="700"/>
                                      <a:pt x="311" y="771"/>
                                      <a:pt x="250" y="818"/>
                                    </a:cubicBezTo>
                                    <a:cubicBezTo>
                                      <a:pt x="189" y="865"/>
                                      <a:pt x="143" y="895"/>
                                      <a:pt x="115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3,1566" path="m115,915c98,942,115,948,100,990c85,1032,41,1120,25,1170c9,1220,0,1248,2,1290c4,1332,39,1389,40,1425c41,1461,4,1489,10,1508c16,1527,38,1566,77,1538c116,1510,197,1374,242,1343c287,1312,315,1344,347,1350c379,1356,400,1386,437,1380c474,1374,537,1323,572,1313c607,1303,627,1306,647,1320c667,1334,670,1381,692,1395c714,1409,753,1428,782,1403c811,1378,820,1273,865,1245c910,1217,1018,1224,1052,1238c1086,1252,1023,1316,1067,1328c1111,1340,1269,1335,1315,1313c1361,1291,1329,1230,1345,1193c1361,1156,1388,1105,1412,1088c1436,1071,1457,1077,1487,1088c1517,1099,1558,1164,1592,1155c1626,1146,1650,1049,1690,1035c1730,1021,1791,1082,1832,1073c1873,1064,1931,1010,1937,983c1943,956,1872,933,1870,908c1868,883,1903,853,1922,833c1941,813,1981,812,1982,788c1983,764,1961,711,1930,690c1899,669,1841,682,1795,660c1749,638,1693,577,1652,555c1611,533,1574,536,1547,525c1520,514,1487,517,1487,488c1487,459,1533,390,1547,353c1561,316,1543,295,1570,263c1597,231,1688,199,1712,158c1736,117,1743,30,1712,15c1681,0,1605,40,1525,68c1445,96,1348,125,1232,180c1116,235,952,323,827,398c702,473,578,560,482,630c386,700,311,771,250,818c189,865,143,895,115,915xe" stroked="f" o:allowincell="t" style="position:absolute;margin-left:194.25pt;margin-top:99.05pt;width:99.1pt;height:78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36675</wp:posOffset>
                      </wp:positionV>
                      <wp:extent cx="407670" cy="149860"/>
                      <wp:effectExtent l="6350" t="4445" r="1905" b="76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236">
                                    <a:moveTo>
                                      <a:pt x="450" y="236"/>
                                    </a:moveTo>
                                    <a:cubicBezTo>
                                      <a:pt x="476" y="223"/>
                                      <a:pt x="579" y="192"/>
                                      <a:pt x="608" y="161"/>
                                    </a:cubicBezTo>
                                    <a:cubicBezTo>
                                      <a:pt x="637" y="130"/>
                                      <a:pt x="642" y="75"/>
                                      <a:pt x="623" y="49"/>
                                    </a:cubicBezTo>
                                    <a:cubicBezTo>
                                      <a:pt x="604" y="23"/>
                                      <a:pt x="557" y="8"/>
                                      <a:pt x="495" y="4"/>
                                    </a:cubicBezTo>
                                    <a:cubicBezTo>
                                      <a:pt x="433" y="0"/>
                                      <a:pt x="330" y="11"/>
                                      <a:pt x="248" y="26"/>
                                    </a:cubicBezTo>
                                    <a:cubicBezTo>
                                      <a:pt x="166" y="41"/>
                                      <a:pt x="52" y="80"/>
                                      <a:pt x="0" y="9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236" path="m450,236c476,223,579,192,608,161c637,130,642,75,623,49c604,23,557,8,495,4c433,0,330,11,248,26c166,41,52,80,0,94e" stroked="t" o:allowincell="t" style="position:absolute;margin-left:15.85pt;margin-top:105.25pt;width:32.05pt;height:11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029970</wp:posOffset>
                      </wp:positionV>
                      <wp:extent cx="989330" cy="614045"/>
                      <wp:effectExtent l="6350" t="1905" r="317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928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8" h="967">
                                    <a:moveTo>
                                      <a:pt x="1140" y="967"/>
                                    </a:moveTo>
                                    <a:cubicBezTo>
                                      <a:pt x="1184" y="944"/>
                                      <a:pt x="1326" y="903"/>
                                      <a:pt x="1395" y="832"/>
                                    </a:cubicBezTo>
                                    <a:cubicBezTo>
                                      <a:pt x="1464" y="761"/>
                                      <a:pt x="1546" y="646"/>
                                      <a:pt x="1552" y="539"/>
                                    </a:cubicBezTo>
                                    <a:cubicBezTo>
                                      <a:pt x="1558" y="432"/>
                                      <a:pt x="1512" y="272"/>
                                      <a:pt x="1432" y="187"/>
                                    </a:cubicBezTo>
                                    <a:cubicBezTo>
                                      <a:pt x="1352" y="102"/>
                                      <a:pt x="1224" y="58"/>
                                      <a:pt x="1072" y="29"/>
                                    </a:cubicBezTo>
                                    <a:cubicBezTo>
                                      <a:pt x="920" y="0"/>
                                      <a:pt x="696" y="8"/>
                                      <a:pt x="517" y="14"/>
                                    </a:cubicBezTo>
                                    <a:cubicBezTo>
                                      <a:pt x="338" y="20"/>
                                      <a:pt x="108" y="56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8,967" path="m1140,967c1184,944,1326,903,1395,832c1464,761,1546,646,1552,539c1558,432,1512,272,1432,187c1352,102,1224,58,1072,29c920,0,696,8,517,14c338,20,108,56,0,67e" stroked="t" o:allowincell="t" style="position:absolute;margin-left:30.5pt;margin-top:81.1pt;width:77.85pt;height:48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72440</wp:posOffset>
                      </wp:positionV>
                      <wp:extent cx="455930" cy="1318895"/>
                      <wp:effectExtent l="6350" t="6985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8" h="2077">
                                    <a:moveTo>
                                      <a:pt x="113" y="2077"/>
                                    </a:moveTo>
                                    <a:cubicBezTo>
                                      <a:pt x="178" y="2031"/>
                                      <a:pt x="406" y="1924"/>
                                      <a:pt x="503" y="1800"/>
                                    </a:cubicBezTo>
                                    <a:cubicBezTo>
                                      <a:pt x="600" y="1676"/>
                                      <a:pt x="678" y="1514"/>
                                      <a:pt x="698" y="1335"/>
                                    </a:cubicBezTo>
                                    <a:cubicBezTo>
                                      <a:pt x="718" y="1156"/>
                                      <a:pt x="689" y="913"/>
                                      <a:pt x="623" y="727"/>
                                    </a:cubicBezTo>
                                    <a:cubicBezTo>
                                      <a:pt x="557" y="541"/>
                                      <a:pt x="404" y="338"/>
                                      <a:pt x="300" y="217"/>
                                    </a:cubicBezTo>
                                    <a:cubicBezTo>
                                      <a:pt x="196" y="96"/>
                                      <a:pt x="62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8,2077" path="m113,2077c178,2031,406,1924,503,1800c600,1676,678,1514,698,1335c718,1156,689,913,623,727c557,541,404,338,300,217c196,96,62,45,0,0e" stroked="t" o:allowincell="t" style="position:absolute;margin-left:90.85pt;margin-top:37.2pt;width:35.85pt;height:103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224790</wp:posOffset>
                      </wp:positionV>
                      <wp:extent cx="596265" cy="1562100"/>
                      <wp:effectExtent l="6985" t="6985" r="571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9" h="2460">
                                    <a:moveTo>
                                      <a:pt x="593" y="2460"/>
                                    </a:moveTo>
                                    <a:cubicBezTo>
                                      <a:pt x="635" y="2402"/>
                                      <a:pt x="791" y="2252"/>
                                      <a:pt x="848" y="2107"/>
                                    </a:cubicBezTo>
                                    <a:cubicBezTo>
                                      <a:pt x="905" y="1962"/>
                                      <a:pt x="937" y="1764"/>
                                      <a:pt x="938" y="1590"/>
                                    </a:cubicBezTo>
                                    <a:cubicBezTo>
                                      <a:pt x="939" y="1416"/>
                                      <a:pt x="927" y="1257"/>
                                      <a:pt x="855" y="1065"/>
                                    </a:cubicBezTo>
                                    <a:cubicBezTo>
                                      <a:pt x="783" y="873"/>
                                      <a:pt x="645" y="612"/>
                                      <a:pt x="503" y="435"/>
                                    </a:cubicBezTo>
                                    <a:cubicBezTo>
                                      <a:pt x="361" y="258"/>
                                      <a:pt x="105" y="9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9,2460" path="m593,2460c635,2402,791,2252,848,2107c905,1962,937,1764,938,1590c939,1416,927,1257,855,1065c783,873,645,612,503,435c361,258,105,91,0,0e" stroked="t" o:allowincell="t" style="position:absolute;margin-left:114.1pt;margin-top:17.7pt;width:46.9pt;height:122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334010</wp:posOffset>
                      </wp:positionV>
                      <wp:extent cx="407670" cy="1476375"/>
                      <wp:effectExtent l="6350" t="6985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2325">
                                    <a:moveTo>
                                      <a:pt x="45" y="2325"/>
                                    </a:moveTo>
                                    <a:cubicBezTo>
                                      <a:pt x="75" y="2280"/>
                                      <a:pt x="171" y="2184"/>
                                      <a:pt x="232" y="2055"/>
                                    </a:cubicBezTo>
                                    <a:cubicBezTo>
                                      <a:pt x="293" y="1926"/>
                                      <a:pt x="346" y="1717"/>
                                      <a:pt x="412" y="1553"/>
                                    </a:cubicBezTo>
                                    <a:cubicBezTo>
                                      <a:pt x="478" y="1389"/>
                                      <a:pt x="618" y="1228"/>
                                      <a:pt x="630" y="1073"/>
                                    </a:cubicBezTo>
                                    <a:cubicBezTo>
                                      <a:pt x="642" y="918"/>
                                      <a:pt x="556" y="763"/>
                                      <a:pt x="487" y="623"/>
                                    </a:cubicBezTo>
                                    <a:cubicBezTo>
                                      <a:pt x="418" y="483"/>
                                      <a:pt x="298" y="337"/>
                                      <a:pt x="217" y="233"/>
                                    </a:cubicBezTo>
                                    <a:cubicBezTo>
                                      <a:pt x="136" y="129"/>
                                      <a:pt x="45" y="4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2325" path="m45,2325c75,2280,171,2184,232,2055c293,1926,346,1717,412,1553c478,1389,618,1228,630,1073c642,918,556,763,487,623c418,483,298,337,217,233c136,129,45,49,0,0e" stroked="t" o:allowincell="t" style="position:absolute;margin-left:167pt;margin-top:26.3pt;width:32.05pt;height:11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510540</wp:posOffset>
                      </wp:positionV>
                      <wp:extent cx="701675" cy="1299845"/>
                      <wp:effectExtent l="6985" t="6985" r="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047">
                                    <a:moveTo>
                                      <a:pt x="0" y="2047"/>
                                    </a:moveTo>
                                    <a:cubicBezTo>
                                      <a:pt x="21" y="2015"/>
                                      <a:pt x="84" y="1942"/>
                                      <a:pt x="135" y="1852"/>
                                    </a:cubicBezTo>
                                    <a:cubicBezTo>
                                      <a:pt x="186" y="1762"/>
                                      <a:pt x="242" y="1598"/>
                                      <a:pt x="308" y="1507"/>
                                    </a:cubicBezTo>
                                    <a:cubicBezTo>
                                      <a:pt x="374" y="1416"/>
                                      <a:pt x="446" y="1352"/>
                                      <a:pt x="533" y="1305"/>
                                    </a:cubicBezTo>
                                    <a:cubicBezTo>
                                      <a:pt x="620" y="1258"/>
                                      <a:pt x="751" y="1259"/>
                                      <a:pt x="833" y="1222"/>
                                    </a:cubicBezTo>
                                    <a:cubicBezTo>
                                      <a:pt x="915" y="1185"/>
                                      <a:pt x="986" y="1151"/>
                                      <a:pt x="1028" y="1080"/>
                                    </a:cubicBezTo>
                                    <a:cubicBezTo>
                                      <a:pt x="1070" y="1009"/>
                                      <a:pt x="1105" y="916"/>
                                      <a:pt x="1088" y="795"/>
                                    </a:cubicBezTo>
                                    <a:cubicBezTo>
                                      <a:pt x="1071" y="674"/>
                                      <a:pt x="988" y="484"/>
                                      <a:pt x="923" y="352"/>
                                    </a:cubicBezTo>
                                    <a:cubicBezTo>
                                      <a:pt x="858" y="220"/>
                                      <a:pt x="745" y="73"/>
                                      <a:pt x="69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047" path="m0,2047c21,2015,84,1942,135,1852c186,1762,242,1598,308,1507c374,1416,446,1352,533,1305c620,1258,751,1259,833,1222c915,1185,986,1151,1028,1080c1070,1009,1105,916,1088,795c1071,674,988,484,923,352c858,220,745,73,698,0e" stroked="t" o:allowincell="t" style="position:absolute;margin-left:185.35pt;margin-top:40.2pt;width:55.2pt;height:102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597660</wp:posOffset>
                      </wp:positionV>
                      <wp:extent cx="1042670" cy="306705"/>
                      <wp:effectExtent l="6350" t="0" r="698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56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2" h="483">
                                    <a:moveTo>
                                      <a:pt x="0" y="320"/>
                                    </a:moveTo>
                                    <a:cubicBezTo>
                                      <a:pt x="21" y="290"/>
                                      <a:pt x="81" y="189"/>
                                      <a:pt x="127" y="140"/>
                                    </a:cubicBezTo>
                                    <a:cubicBezTo>
                                      <a:pt x="173" y="91"/>
                                      <a:pt x="206" y="43"/>
                                      <a:pt x="277" y="28"/>
                                    </a:cubicBezTo>
                                    <a:cubicBezTo>
                                      <a:pt x="348" y="13"/>
                                      <a:pt x="461" y="0"/>
                                      <a:pt x="555" y="50"/>
                                    </a:cubicBezTo>
                                    <a:cubicBezTo>
                                      <a:pt x="649" y="100"/>
                                      <a:pt x="756" y="259"/>
                                      <a:pt x="840" y="328"/>
                                    </a:cubicBezTo>
                                    <a:cubicBezTo>
                                      <a:pt x="924" y="397"/>
                                      <a:pt x="976" y="443"/>
                                      <a:pt x="1057" y="463"/>
                                    </a:cubicBezTo>
                                    <a:cubicBezTo>
                                      <a:pt x="1138" y="483"/>
                                      <a:pt x="1248" y="472"/>
                                      <a:pt x="1327" y="448"/>
                                    </a:cubicBezTo>
                                    <a:cubicBezTo>
                                      <a:pt x="1406" y="424"/>
                                      <a:pt x="1478" y="384"/>
                                      <a:pt x="1530" y="320"/>
                                    </a:cubicBezTo>
                                    <a:cubicBezTo>
                                      <a:pt x="1582" y="256"/>
                                      <a:pt x="1619" y="118"/>
                                      <a:pt x="1642" y="6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2,483" path="m0,320c21,290,81,189,127,140c173,91,206,43,277,28c348,13,461,0,555,50c649,100,756,259,840,328c924,397,976,443,1057,463c1138,483,1248,472,1327,448c1406,424,1478,384,1530,320c1582,256,1619,118,1642,65e" stroked="t" o:allowincell="t" style="position:absolute;margin-left:198.5pt;margin-top:125.8pt;width:82.05pt;height:24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</w:t>
                            </w: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59485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в  поле пониженного атмосферного давления сохранялась слабоморозная погода. Среднесуточная  температура воздуха составляла -1-6ºС, что  для этой поры января по-прежнему  выше климатической нормы на 1-6ºС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-1-5ºС, сегодня ночью в большинстве районов отмечался мороз до -3-7ºС, по юго-западу  -1-2ºС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ременами шел слабый снег, давший  осадков 1 мм и менее. 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снежного покрова практически не изменилась и сегодня утром была 2-6 см и менее.  Ночью и утром образовывался туман с  ухудшением  видимости до 200-800 м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32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, сохранялись забереги, шугоход и снежура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260600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1855551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ожидаются сложные погодные условия:</w:t>
            </w:r>
          </w:p>
          <w:p>
            <w:pPr>
              <w:pStyle w:val="Normal"/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, мокрый снег, сильный ветер, местами метель,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олем повышенного атмосферного давления,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атмосферными фронтами Атлантического циклона.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>ночью без существенных осадков, во второй половине дня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ременами снег, мокрый снег: во второй половине дня по западу с дождем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слабый гололед, 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  <w:lang w:val="be-BY"/>
              </w:rPr>
              <w:t>западный, ночью 3-8 м/с;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нем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  <w:lang w:val="be-BY"/>
              </w:rPr>
              <w:t>западный, ночью 3-8 м/с;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нем 5-10 м/с, 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>, при прояснениях до -</w:t>
            </w:r>
            <w:r>
              <w:rPr>
                <w:color w:val="0000FF"/>
                <w:sz w:val="28"/>
                <w:szCs w:val="28"/>
              </w:rPr>
              <w:t>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янва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>на большей части кратковременные осадки (мокрый снег, переходящий в дождь)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>13.01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</w:tc>
      </w:tr>
      <w:tr>
        <w:trPr>
          <w:trHeight w:val="53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>ночью и утром местами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местами метель, на дорогах гололедица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1</w:t>
            </w:r>
            <w:r>
              <w:rPr>
                <w:sz w:val="28"/>
                <w:szCs w:val="28"/>
              </w:rPr>
              <w:t xml:space="preserve"> западной четверти 6-11 м/с, ночью местами, днем во многих район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западной четверти 7-12 м/с, порывы до 15-20 м/с, местами до 23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в течение суток -3, +2ºС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3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2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06:00Z</dcterms:created>
  <dc:creator>ООПГМИ</dc:creator>
  <dc:description/>
  <cp:keywords/>
  <dc:language>en-US</dc:language>
  <cp:lastModifiedBy>Admin</cp:lastModifiedBy>
  <cp:lastPrinted>2012-01-10T12:58:00Z</cp:lastPrinted>
  <dcterms:modified xsi:type="dcterms:W3CDTF">2012-01-10T12:06:00Z</dcterms:modified>
  <cp:revision>2</cp:revision>
  <dc:subject/>
  <dc:title> </dc:title>
</cp:coreProperties>
</file>